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40"/>
          <w:szCs w:val="40"/>
        </w:rPr>
        <w:t>Solve each inequality.</w:t>
        <w:br/>
        <w:br/>
        <w:t>1.) x² + 13x + 30 &lt; 0</w:t>
        <w:br/>
        <w:br/>
        <w:t>2.) x² + 6x &gt; 0</w:t>
        <w:br/>
        <w:br/>
        <w:t>3.) x² – 25 &lt; 0</w:t>
        <w:br/>
        <w:br/>
        <w:t>4.) x² – x &lt; 2</w:t>
        <w:br/>
        <w:br/>
        <w:t>5.) x³ – 16x &gt; 0</w:t>
        <w:br/>
        <w:br/>
        <w:t>6.) (x – 1) (x + 2) (x – 4) &lt; 0</w:t>
        <w:br/>
        <w:br/>
        <w:t>Find ALL roots for each polynomial.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Tahoma" w:ascii="Tahoma" w:hAnsi="Tahoma"/>
          <w:sz w:val="40"/>
          <w:szCs w:val="40"/>
        </w:rPr>
        <w:t>7.) x³ – 3x² – 10x + 24 = 0</w:t>
        <w:br/>
        <w:br/>
        <w:t>8.) 2x³ – 9x² – 6x + 5 = 0</w:t>
        <w:br/>
        <w:br/>
        <w:t>9.) 3x³ – 19x² + 22x + 24 = 0</w:t>
        <w:br/>
        <w:br/>
        <w:t>10.) 4x³ + 7x² – 62x + 15</w:t>
        <w:br/>
        <w:br/>
        <w:t>11.) x³ – 8x – 8 = 0</w:t>
        <w:br/>
        <w:br/>
        <w:t>12.) x³ – 3x² + 4x - 1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vertAlign w:val="subscript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2:39:00Z</dcterms:created>
  <dc:creator>Craven Early College</dc:creator>
  <dc:description/>
  <cp:keywords/>
  <dc:language>en-US</dc:language>
  <cp:lastModifiedBy>Craven Early College</cp:lastModifiedBy>
  <dcterms:modified xsi:type="dcterms:W3CDTF">2010-02-04T12:40:00Z</dcterms:modified>
  <cp:revision>1</cp:revision>
  <dc:subject/>
  <dc:title>Solve each inequality</dc:title>
</cp:coreProperties>
</file>